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right"/>
        <w:rPr>
          <w:rFonts w:ascii="Times New Roman" w:hAnsi="Times New Roman" w:cs="Times New Roman"/>
          <w:sz w:val="26"/>
        </w:rPr>
      </w:pPr>
      <w:r>
        <w:rPr>
          <w:rFonts w:cs="Times New Roman" w:ascii="Times New Roman" w:hAnsi="Times New Roman"/>
          <w:sz w:val="26"/>
        </w:rPr>
        <w:tab/>
      </w:r>
    </w:p>
    <w:p>
      <w:pPr>
        <w:pStyle w:val="BodyA"/>
        <w:rPr>
          <w:rFonts w:ascii="Times New Roman" w:hAnsi="Times New Roman" w:cs="Times New Roman"/>
          <w:szCs w:val="24"/>
        </w:rPr>
      </w:pPr>
      <w:r>
        <w:rPr>
          <w:rFonts w:cs="Times New Roman" w:ascii="Times New Roman" w:hAnsi="Times New Roman"/>
          <w:szCs w:val="24"/>
        </w:rPr>
        <w:t>Salvatore Zito</w:t>
      </w:r>
    </w:p>
    <w:p>
      <w:pPr>
        <w:pStyle w:val="BodyA"/>
        <w:spacing w:lineRule="auto" w:line="480"/>
        <w:rPr>
          <w:rFonts w:ascii="Times New Roman" w:hAnsi="Times New Roman" w:cs="Times New Roman"/>
          <w:szCs w:val="24"/>
        </w:rPr>
      </w:pPr>
      <w:r>
        <w:rPr>
          <w:rFonts w:cs="Times New Roman" w:ascii="Times New Roman" w:hAnsi="Times New Roman"/>
          <w:szCs w:val="24"/>
        </w:rPr>
        <w:t>Wiki #5</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Kesici, S. (2008). Democratic teacher beliefs according to the teacher's gender and locus of control. Journal of instructional psychology, </w:t>
      </w:r>
      <w:r>
        <w:rPr>
          <w:rFonts w:cs="Times New Roman" w:ascii="Times New Roman" w:hAnsi="Times New Roman"/>
          <w:i/>
          <w:szCs w:val="24"/>
        </w:rPr>
        <w:t>35</w:t>
      </w:r>
      <w:r>
        <w:rPr>
          <w:rFonts w:cs="Times New Roman" w:ascii="Times New Roman" w:hAnsi="Times New Roman"/>
          <w:szCs w:val="24"/>
        </w:rPr>
        <w:t>(1), 62-69. Retrieved from http://web.b.ebscohost.com/ehost/pdfviewer/pdfviewer?vid=1&amp;sid=a4af98c6-8d89-4795-b53b-0d0ef24cce17%40sessionmgr102&amp;hid=129</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Does ones gender effect their democratic beliefs? This journal, by Sahin Kesici, takes a closer look at the democratic viewpoints of teachers.  This study focuses on the opinions of 286 teachers (both male and female) and how their opinions vary as far as equality and justice go.  Kesici particularly focuses on the teacher’s outlook on internal and external locus of control and how freedom fits into it all.  The author uses the results of the study to deduce the differences between male and female teachers and the way in which their beliefs play a role in their classroom management.</w:t>
      </w:r>
    </w:p>
    <w:p>
      <w:pPr>
        <w:pStyle w:val="BodyA"/>
        <w:spacing w:lineRule="auto" w:line="480"/>
        <w:ind w:left="576" w:hanging="576"/>
        <w:rPr/>
      </w:pPr>
      <w:r>
        <w:rPr>
          <w:rFonts w:cs="Times New Roman" w:ascii="Times New Roman" w:hAnsi="Times New Roman"/>
          <w:szCs w:val="24"/>
        </w:rPr>
        <w:t xml:space="preserve">Martino, W. J. (2008). Male teachers as role models: addressing issues of masculinity, pedagogy and the re-masculinization of schooling. </w:t>
      </w:r>
      <w:r>
        <w:rPr>
          <w:rFonts w:cs="Times New Roman" w:ascii="Times New Roman" w:hAnsi="Times New Roman"/>
          <w:i/>
          <w:szCs w:val="24"/>
        </w:rPr>
        <w:t>Curriculum Inquiry</w:t>
      </w:r>
      <w:r>
        <w:rPr>
          <w:rFonts w:cs="Times New Roman" w:ascii="Times New Roman" w:hAnsi="Times New Roman"/>
          <w:szCs w:val="24"/>
        </w:rPr>
        <w:t xml:space="preserve">, </w:t>
      </w:r>
      <w:r>
        <w:rPr>
          <w:rFonts w:cs="Times New Roman" w:ascii="Times New Roman" w:hAnsi="Times New Roman"/>
          <w:i/>
          <w:szCs w:val="24"/>
        </w:rPr>
        <w:t>38</w:t>
      </w:r>
      <w:r>
        <w:rPr>
          <w:rFonts w:cs="Times New Roman" w:ascii="Times New Roman" w:hAnsi="Times New Roman"/>
          <w:szCs w:val="24"/>
        </w:rPr>
        <w:t>(2), 189-223. Retrieved from http://web.b.ebscohost.com/ehost/detail/detail?vid=1&amp;sid=fa62f954-8a3a-4bc8-b1337de9e92a85b6%40sessionmgr107&amp;hid=129&amp;bdata=JnNpdGU9ZWhvc3QtbGl2ZQ%3d%3d#AN=29993707&amp;db=a9h</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John Wayne Martino’s journal takes a closer look, not only at the shortage of male teachers in elementary school, but also the way in which gender relations has an effect on the lives of male teachers.  Martino spends much of the time addressing the underlying issue that male teachers are doing nothing more than “women’s work.”  The study takes a look at the following three objectives in great detail: (1) the reemergence of the male role model and the way in which male teachers are perceived; (2) looks at the public media and how they are interpreting gender roles, in particular, those that consider teaching “women’s work”; (3) a closer look at past research that highlight possible homophobia and various stereotypes that currently exist.  Martino takes a strong stand on how educational policy has failed male teachers by the feminization of elementary schools over past years. </w:t>
      </w:r>
    </w:p>
    <w:p>
      <w:pPr>
        <w:pStyle w:val="BodyA"/>
        <w:spacing w:lineRule="auto" w:line="480"/>
        <w:ind w:left="576" w:hanging="576"/>
        <w:rPr/>
      </w:pPr>
      <w:r>
        <w:rPr>
          <w:rFonts w:cs="Times New Roman" w:ascii="Times New Roman" w:hAnsi="Times New Roman"/>
          <w:szCs w:val="24"/>
        </w:rPr>
        <w:t xml:space="preserve">Cushman, P. (2008). </w:t>
      </w:r>
      <w:r>
        <w:rPr>
          <w:rFonts w:cs="Times New Roman" w:ascii="Times New Roman" w:hAnsi="Times New Roman"/>
          <w:color w:val="100E0E"/>
          <w:szCs w:val="24"/>
        </w:rPr>
        <w:t xml:space="preserve">So what exactly do you want? What principals mean when they say ‘male role model”. </w:t>
      </w:r>
      <w:r>
        <w:rPr>
          <w:rFonts w:cs="Times New Roman" w:ascii="Times New Roman" w:hAnsi="Times New Roman"/>
          <w:i/>
          <w:color w:val="100E0E"/>
          <w:szCs w:val="24"/>
        </w:rPr>
        <w:t>Gender and Education,</w:t>
      </w:r>
      <w:r>
        <w:rPr>
          <w:rFonts w:cs="Times New Roman" w:ascii="Times New Roman" w:hAnsi="Times New Roman"/>
          <w:color w:val="100E0E"/>
          <w:szCs w:val="24"/>
        </w:rPr>
        <w:t xml:space="preserve"> </w:t>
      </w:r>
      <w:r>
        <w:rPr>
          <w:rFonts w:cs="Times New Roman" w:ascii="Times New Roman" w:hAnsi="Times New Roman"/>
          <w:i/>
          <w:szCs w:val="24"/>
        </w:rPr>
        <w:t>20</w:t>
      </w:r>
      <w:r>
        <w:rPr>
          <w:rFonts w:cs="Times New Roman" w:ascii="Times New Roman" w:hAnsi="Times New Roman"/>
          <w:szCs w:val="24"/>
        </w:rPr>
        <w:t>(2), 123–136. Retrieved from http://web.b.ebscohost.com/ehost/pdfviewer/pdfviewer?vid=1&amp;sid=73258940-7e49-4ecd-a715-c7059e4e4cde%40sessionmgr107&amp;hid=129</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t>Penni Cushman researches the best way to define the term ‘male role model.’ Cushman relays that the importance for young boys to have positive male role models has become the main reason for a stronger male presence in primary schools.  But what defines a positive male role model?  Through the surveying of 250 New Zealand school principals, Cushman discovered that these principals expressed that male role models should have masculine attributes.  In particular, Cushman discovered most favored males with strong “heterosexual” tendencies.  For example: Rugby-playing was cited with being particularly important.</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Bryce, T. G. K., &amp; Blown, E. J. (2007). Gender effects in children's development and education. International journal of science education, </w:t>
      </w:r>
      <w:r>
        <w:rPr>
          <w:rFonts w:cs="Times New Roman" w:ascii="Times New Roman" w:hAnsi="Times New Roman"/>
          <w:i/>
          <w:szCs w:val="24"/>
        </w:rPr>
        <w:t>29</w:t>
      </w:r>
      <w:r>
        <w:rPr>
          <w:rFonts w:cs="Times New Roman" w:ascii="Times New Roman" w:hAnsi="Times New Roman"/>
          <w:szCs w:val="24"/>
        </w:rPr>
        <w:t>(13), 1655-1678. Retrieved from http://web.b.ebscohost.com/ehost/detail/detail?vid=1&amp;sid=e99cb473-c737-46fa-8812-4edf0c29903e%40sessionmgr107&amp;hid=129&amp;bdata=JnNpdGU9ZWhvc3QtbGl2ZQ%3d%3d#AN=26946105&amp;db=a9h</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t xml:space="preserve">The authors use information from several research outlets to discuss the relationship that gender plays in the educational development of youth.  This paper outlines the recent world-wide decline in male teachers and its effect on students.  The authors further focus on gender development and the correlation between gender of teachers and student success. A study of the cosmologies of boys and girls in both China and New Zealand yielded some interesting results.  The children were questioned in their understanding of motion and shape of the Earth.  The study showed that there were distinct gender differences in their responses.  Through in-depth interviews, the authors were able to defer that girls were stronger in dealing with visual representations while boys had a stronger awareness of gravity.  While the results were most certainly interesting, the author’s discoveries were inconsistent across borders and did not prove to be gender or culturally sound in other areas.  The authors conclude that their findings proved that boys and girls have holistic cosmologies (as opposed to fragmented ones).  </w:t>
      </w:r>
    </w:p>
    <w:p>
      <w:pPr>
        <w:pStyle w:val="BodyA"/>
        <w:spacing w:lineRule="auto" w:line="480"/>
        <w:ind w:left="576" w:hanging="576"/>
        <w:rPr>
          <w:rFonts w:ascii="Times New Roman" w:hAnsi="Times New Roman" w:cs="Times New Roman"/>
          <w:color w:val="151515"/>
          <w:szCs w:val="24"/>
        </w:rPr>
      </w:pPr>
      <w:r>
        <w:rPr>
          <w:rFonts w:cs="Times New Roman" w:ascii="Times New Roman" w:hAnsi="Times New Roman"/>
          <w:szCs w:val="24"/>
        </w:rPr>
        <w:t xml:space="preserve">Johnson, S. P.  (2008). The status of male teachers in public education today. </w:t>
      </w:r>
      <w:r>
        <w:rPr>
          <w:rFonts w:cs="Times New Roman" w:ascii="Times New Roman" w:hAnsi="Times New Roman"/>
          <w:i/>
          <w:szCs w:val="24"/>
        </w:rPr>
        <w:t>Education Policy Brief</w:t>
      </w:r>
      <w:r>
        <w:rPr>
          <w:rFonts w:cs="Times New Roman" w:ascii="Times New Roman" w:hAnsi="Times New Roman"/>
          <w:szCs w:val="24"/>
        </w:rPr>
        <w:t xml:space="preserve">, </w:t>
      </w:r>
      <w:r>
        <w:rPr>
          <w:rFonts w:cs="Times New Roman" w:ascii="Times New Roman" w:hAnsi="Times New Roman"/>
          <w:i/>
          <w:szCs w:val="24"/>
        </w:rPr>
        <w:t>6</w:t>
      </w:r>
      <w:r>
        <w:rPr>
          <w:rFonts w:cs="Times New Roman" w:ascii="Times New Roman" w:hAnsi="Times New Roman"/>
          <w:szCs w:val="24"/>
        </w:rPr>
        <w:t>(4). Retrieved from http://files.eric.ed.gov/fulltext/ED500605.pdf</w:t>
      </w:r>
    </w:p>
    <w:p>
      <w:pPr>
        <w:pStyle w:val="BodyA"/>
        <w:spacing w:lineRule="auto" w:line="480"/>
        <w:ind w:firstLine="260"/>
        <w:rPr/>
      </w:pPr>
      <w:r>
        <w:rPr>
          <w:rFonts w:cs="Times New Roman" w:ascii="Times New Roman" w:hAnsi="Times New Roman"/>
          <w:szCs w:val="24"/>
        </w:rPr>
        <w:t>This paper focuses on the lack of male teachers in elementary grades.  The author takes readers on the historical outlook on the role of males in elementary schools and how it has changed (if at all) over time.  The author presents the argument of teaching being “women’s work) and the statistics that prove the effects of these stereotypes.  The statistical analysis relays that roughly 10 percent of elementary teachers are males.  The article continues to focus on possible reasons for why men are hesitant in choosing education as a career choice as well as some recommendations for future changes.  For example, Johnson recommends that recruitment at a college level may be a possible way to combat the current epidemic of scarcity of males.  Johnson views the lack of male teachers to be a form of gender inequality as well as going against democratic values.</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r>
    </w:p>
    <w:p>
      <w:pPr>
        <w:pStyle w:val="BodyA"/>
        <w:spacing w:lineRule="auto" w:line="480"/>
        <w:ind w:left="576" w:hanging="576"/>
        <w:rPr/>
      </w:pPr>
      <w:r>
        <w:rPr>
          <w:rFonts w:cs="Times New Roman" w:ascii="Times New Roman" w:hAnsi="Times New Roman"/>
          <w:szCs w:val="24"/>
        </w:rPr>
        <w:t xml:space="preserve">Haase, M. (2008). “I don't do the mothering role that lots of female teachers do": Male teachers, gender, power and social organization. </w:t>
      </w:r>
      <w:r>
        <w:rPr>
          <w:rFonts w:cs="Times New Roman" w:ascii="Times New Roman" w:hAnsi="Times New Roman"/>
          <w:i/>
          <w:szCs w:val="24"/>
        </w:rPr>
        <w:t>British Journal of Education</w:t>
      </w:r>
      <w:r>
        <w:rPr>
          <w:rFonts w:cs="Times New Roman" w:ascii="Times New Roman" w:hAnsi="Times New Roman"/>
          <w:szCs w:val="24"/>
        </w:rPr>
        <w:t xml:space="preserve">, </w:t>
      </w:r>
      <w:r>
        <w:rPr>
          <w:rFonts w:cs="Times New Roman" w:ascii="Times New Roman" w:hAnsi="Times New Roman"/>
          <w:i/>
          <w:szCs w:val="24"/>
        </w:rPr>
        <w:t>29</w:t>
      </w:r>
      <w:r>
        <w:rPr>
          <w:rFonts w:cs="Times New Roman" w:ascii="Times New Roman" w:hAnsi="Times New Roman"/>
          <w:szCs w:val="24"/>
        </w:rPr>
        <w:t>(6), 597-608.  Retrieved from http://web.a.ebscohost.com/ehost/detail/detail?vid=1&amp;sid=4b96866a-999d-416d82bfddb57a7fd1ae%40sessionmgr4006&amp;hid=4104&amp;bdata=JnNpdGU9ZWhvc3QtbGl2ZQ%3d%3d#AN=35163352&amp;db=a9h</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The article represent the experiences of elementary teachers located in Queensland, Australia.  Research was done through the semi-structured and life history interviews of 11 male teachers, six female teachers, two male principals, and two female principals.  The results of this study yielded that an argument could be made against the employment of more male teachers.  In fact, the author argues that results may prove that the employment of male teachers may go against the interests of gender justice.  The results proved that their needs to be a better understanding of both gender and social power amongst teachers.  In other words, along for there to be an emphasis on the employment of male teachers, their needs to be an emphasis on the impact of instruction on the gender system.  The article reinforces that it isn’t just enough to hire more male teachers. </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Francis, B. (2008) Teaching manfully? Exploring gendered subjectivities and power via analysis of men teachers' gender performance. </w:t>
      </w:r>
      <w:r>
        <w:rPr>
          <w:rFonts w:cs="Times New Roman" w:ascii="Times New Roman" w:hAnsi="Times New Roman"/>
          <w:i/>
          <w:szCs w:val="24"/>
        </w:rPr>
        <w:t>Gender and Education</w:t>
      </w:r>
      <w:r>
        <w:rPr>
          <w:rFonts w:cs="Times New Roman" w:ascii="Times New Roman" w:hAnsi="Times New Roman"/>
          <w:szCs w:val="24"/>
        </w:rPr>
        <w:t xml:space="preserve">, </w:t>
      </w:r>
      <w:r>
        <w:rPr>
          <w:rFonts w:cs="Times New Roman" w:ascii="Times New Roman" w:hAnsi="Times New Roman"/>
          <w:i/>
          <w:szCs w:val="24"/>
        </w:rPr>
        <w:t>20</w:t>
      </w:r>
      <w:r>
        <w:rPr>
          <w:rFonts w:cs="Times New Roman" w:ascii="Times New Roman" w:hAnsi="Times New Roman"/>
          <w:szCs w:val="24"/>
        </w:rPr>
        <w:t>(2), 109-122. Retrieved from http://web.b.ebscohost.com/ehost/pdfviewer/pdfviewer?vid= 1&amp;sid=5a7485db-27bc-46ce-b9e7-c31a2083ec3d%40sessionmgr105&amp;hid=129</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The Article takes a look at classroom dynamics based upon the gender of the teacher.  Becky Francis researches the idea that gender depicts particular classroom behaviors and interactions.  This paper focuses on the assumptions that male teachers relate to their students because of their identification with them being male.  The paper highlights male teacher performance, in particular, the idea of “male femininity.” Through the study of male teacher’s practice, as well as through interviews, the paper recognizes the complex idea of gender and the way in which it provides for power struggles within educational policy.   Gender, according to the analysis, facilitated particular gendered discourses.</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Rice, C. J, &amp; Goessling, D. P. (2005). Recruiting and retaining male special education teachers. </w:t>
      </w:r>
      <w:r>
        <w:rPr>
          <w:rFonts w:cs="Times New Roman" w:ascii="Times New Roman" w:hAnsi="Times New Roman"/>
          <w:i/>
          <w:szCs w:val="24"/>
        </w:rPr>
        <w:t>Remedial &amp; Special Education</w:t>
      </w:r>
      <w:r>
        <w:rPr>
          <w:rFonts w:cs="Times New Roman" w:ascii="Times New Roman" w:hAnsi="Times New Roman"/>
          <w:szCs w:val="24"/>
        </w:rPr>
        <w:t xml:space="preserve">, </w:t>
      </w:r>
      <w:r>
        <w:rPr>
          <w:rFonts w:cs="Times New Roman" w:ascii="Times New Roman" w:hAnsi="Times New Roman"/>
          <w:i/>
          <w:szCs w:val="24"/>
        </w:rPr>
        <w:t>26</w:t>
      </w:r>
      <w:r>
        <w:rPr>
          <w:rFonts w:cs="Times New Roman" w:ascii="Times New Roman" w:hAnsi="Times New Roman"/>
          <w:szCs w:val="24"/>
        </w:rPr>
        <w:t>(6), 347-356. Retrieved from http://web.a.ebscohost.com/ehost/pdfviewer/pdfviewer?vid=1&amp;sid=cdfeae59-757b-4c61-9278-dc6c47226ace%40sessionmgr4006&amp;hid=4104</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Articles that take a look at the current decline in male students pursuing undergraduate degrees in special education.  Males are being discouraged for a variety of different reasons.  Low status and low salaries are cited as potential reasons for the low percentages.  The fact that teaching is perceived to be women’s work paired with sexual harassment and other stereotypes have contributed to the recent decline.   The article takes a look at the male teacher as a role model for all children.  The focus turns to the importance of male and female’s within special education classrooms.  It’s concluded that a gender balance is extremely important for the progression of student’s within special education environment.  Its vitality is in-measurable.  Authors Rice and Goessling take a closer look at possible strategies to combat the low percentages of male educators. </w:t>
      </w:r>
    </w:p>
    <w:p>
      <w:pPr>
        <w:pStyle w:val="BodyA"/>
        <w:spacing w:lineRule="auto" w:line="480"/>
        <w:ind w:left="576" w:hanging="576"/>
        <w:rPr/>
      </w:pPr>
      <w:r>
        <w:rPr>
          <w:rFonts w:cs="Times New Roman" w:ascii="Times New Roman" w:hAnsi="Times New Roman"/>
          <w:szCs w:val="24"/>
        </w:rPr>
        <w:t xml:space="preserve">Sokal, L., &amp; Katz, H. (2008). Effects of technology and male teachers on boys' reading. </w:t>
      </w:r>
      <w:r>
        <w:rPr>
          <w:rFonts w:cs="Times New Roman" w:ascii="Times New Roman" w:hAnsi="Times New Roman"/>
          <w:i/>
          <w:szCs w:val="24"/>
        </w:rPr>
        <w:t>Australian Journal of Education</w:t>
      </w:r>
      <w:r>
        <w:rPr>
          <w:rFonts w:cs="Times New Roman" w:ascii="Times New Roman" w:hAnsi="Times New Roman"/>
          <w:szCs w:val="24"/>
        </w:rPr>
        <w:t xml:space="preserve">, </w:t>
      </w:r>
      <w:r>
        <w:rPr>
          <w:rFonts w:cs="Times New Roman" w:ascii="Times New Roman" w:hAnsi="Times New Roman"/>
          <w:i/>
          <w:szCs w:val="24"/>
        </w:rPr>
        <w:t>52</w:t>
      </w:r>
      <w:r>
        <w:rPr>
          <w:rFonts w:cs="Times New Roman" w:ascii="Times New Roman" w:hAnsi="Times New Roman"/>
          <w:szCs w:val="24"/>
        </w:rPr>
        <w:t>(1), 81-94. Retrieved from http://web.a.ebscohost.com/ehost/pdfviewer/pdfviewer?vid=1&amp;sid=9034c9f7-ffde-4a27-bcec-b67eca2a6a65%40sessionmgr4009&amp;hid=4104</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Journal discusses the introduction of “boy friendly” instruction.  The authors focused on the perception of reading to boys at the elementary level.  Most considered reading to be feminine and were discouraged from partaking in activities.  With the implementation of male teachers reading books along with computer-based books, the authors attempted to de-feminize reading.  The results were that there were no significant differential effects on boy student’s achievement or perception of reading whether taught by males or females (regardless of the usage of computer-based books). </w:t>
      </w:r>
    </w:p>
    <w:p>
      <w:pPr>
        <w:pStyle w:val="BodyA"/>
        <w:spacing w:lineRule="auto" w:line="480"/>
        <w:ind w:left="576" w:hanging="576"/>
        <w:rPr/>
      </w:pPr>
      <w:r>
        <w:rPr>
          <w:rFonts w:cs="Times New Roman" w:ascii="Times New Roman" w:hAnsi="Times New Roman"/>
          <w:szCs w:val="24"/>
        </w:rPr>
        <w:t xml:space="preserve">Lahelma, E. (2000). Lack of male teachers: A problem for students or teachers? </w:t>
      </w:r>
      <w:r>
        <w:rPr>
          <w:rFonts w:cs="Times New Roman" w:ascii="Times New Roman" w:hAnsi="Times New Roman"/>
          <w:i/>
          <w:szCs w:val="24"/>
        </w:rPr>
        <w:t>Pedagogy, Culture and Society</w:t>
      </w:r>
      <w:r>
        <w:rPr>
          <w:rFonts w:cs="Times New Roman" w:ascii="Times New Roman" w:hAnsi="Times New Roman"/>
          <w:szCs w:val="24"/>
        </w:rPr>
        <w:t>,</w:t>
      </w:r>
      <w:r>
        <w:rPr>
          <w:rFonts w:cs="Times New Roman" w:ascii="Times New Roman" w:hAnsi="Times New Roman"/>
          <w:i/>
          <w:szCs w:val="24"/>
        </w:rPr>
        <w:t xml:space="preserve"> 8</w:t>
      </w:r>
      <w:r>
        <w:rPr>
          <w:rFonts w:cs="Times New Roman" w:ascii="Times New Roman" w:hAnsi="Times New Roman"/>
          <w:szCs w:val="24"/>
        </w:rPr>
        <w:t>(2), 173-86.  Retrieved from http://www.tandfonline.com/doi/pdf/10.1080/14681360000200093?needAccess=true</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Lahelma takes a look at the importance of the role of gender in student development.  Through conducting of interviews with students at ages 13 and 14, and follow up interviews at ages 17-18, Lahelma was able to come to the conclusion that the gender of their teacher wasn’t important to students.  Rather than considering gender relevant in any aspect, they appreciated “good” teachers above all else.  This resulted in the questioning whether this is a teacher problem more than a student problem.   What seemed to be a problem for teachers didn’t prove to transcend to student opinions. </w:t>
      </w:r>
    </w:p>
    <w:p>
      <w:pPr>
        <w:pStyle w:val="FreeFormC"/>
        <w:spacing w:lineRule="auto" w:line="480"/>
        <w:ind w:left="576" w:hanging="576"/>
        <w:rPr>
          <w:sz w:val="24"/>
          <w:szCs w:val="24"/>
        </w:rPr>
      </w:pPr>
      <w:r>
        <w:rPr>
          <w:sz w:val="24"/>
          <w:szCs w:val="24"/>
        </w:rPr>
        <w:t xml:space="preserve">Skelton, C., &amp; Read, B. (2006). Male and female teachers' evaluative responses to gender and the implications of these for the learning environments of primary age pupils. </w:t>
      </w:r>
      <w:r>
        <w:rPr>
          <w:i/>
          <w:sz w:val="24"/>
          <w:szCs w:val="24"/>
        </w:rPr>
        <w:t>International Studies in Sociology of Education</w:t>
      </w:r>
      <w:r>
        <w:rPr>
          <w:sz w:val="24"/>
          <w:szCs w:val="24"/>
        </w:rPr>
        <w:t xml:space="preserve">, </w:t>
      </w:r>
      <w:r>
        <w:rPr>
          <w:i/>
          <w:sz w:val="24"/>
          <w:szCs w:val="24"/>
        </w:rPr>
        <w:t>16</w:t>
      </w:r>
      <w:r>
        <w:rPr>
          <w:sz w:val="24"/>
          <w:szCs w:val="24"/>
        </w:rPr>
        <w:t>(2), 105-120. Retrieved from http://eric.ed.gov/?id=EJ818124</w:t>
      </w:r>
    </w:p>
    <w:p>
      <w:pPr>
        <w:pStyle w:val="FreeForm"/>
        <w:rPr/>
      </w:pPr>
      <w:r>
        <w:rPr/>
        <w:t xml:space="preserve">The author takes a closer look at the standpoint of feminists on the recruitment of male primary teachers.  The journal reveals that these feminists/pro-feminists choose to challenge the intentions behind the seeking of male teachers but provide no alternative recourses.  Skelton takes a look at the responses of 20 primary teachers to the question “"Has your gender had any impact on your experiences and/or career as a teacher?" The 20 teachers come from a variety of different backgrounds and ethnicities.  The results of this survey revealed that gender was not highly regarded by most of the primary teachers as having any particular significance in their lives as educators.  Teachers focused more on ethnicity and sexuality as more of an overall issue in their careers. </w:t>
      </w:r>
    </w:p>
    <w:p>
      <w:pPr>
        <w:pStyle w:val="FreeFormC"/>
        <w:spacing w:lineRule="auto" w:line="480"/>
        <w:ind w:left="576" w:hanging="576"/>
        <w:rPr>
          <w:sz w:val="24"/>
          <w:szCs w:val="24"/>
        </w:rPr>
      </w:pPr>
      <w:r>
        <w:rPr>
          <w:sz w:val="24"/>
          <w:szCs w:val="24"/>
        </w:rPr>
        <w:t xml:space="preserve">Drudy, S. (2008). Gender balance/gender bias: The teaching profession and the impact of feminization. </w:t>
      </w:r>
      <w:r>
        <w:rPr>
          <w:i/>
          <w:sz w:val="24"/>
          <w:szCs w:val="24"/>
        </w:rPr>
        <w:t>Gender and Education</w:t>
      </w:r>
      <w:r>
        <w:rPr>
          <w:sz w:val="24"/>
          <w:szCs w:val="24"/>
        </w:rPr>
        <w:t xml:space="preserve">, </w:t>
      </w:r>
      <w:r>
        <w:rPr>
          <w:i/>
          <w:sz w:val="24"/>
          <w:szCs w:val="24"/>
        </w:rPr>
        <w:t>20</w:t>
      </w:r>
      <w:r>
        <w:rPr>
          <w:sz w:val="24"/>
          <w:szCs w:val="24"/>
        </w:rPr>
        <w:t>(4), 309-323. Retrieved from http://web.b.ebscohost.com/ehost/pdfviewer/pdfviewer?vid=1&amp;sid=418ef521-2474-4a58-bf8c-</w:t>
      </w:r>
    </w:p>
    <w:p>
      <w:pPr>
        <w:pStyle w:val="FreeForm"/>
        <w:rPr/>
      </w:pPr>
      <w:r>
        <w:rPr/>
        <w:t xml:space="preserve">Peer Reviewed Journal that takes a closer look at the factors that have led the teaching world to be clearly dominated by women.  Some issues outlined by Drudy are: urbanization, position of both men and women in society, and the definition of masculinity.  This paper takes a closer look at research and pattern analysis that may help answer the reasoning behind the heightened level of feminism within the education world. It asks the following important questions: Do boys need male teachers in order to achieve better? Do boys need male teachers as role models? Are female teachers less competent than male teachers? </w:t>
      </w:r>
    </w:p>
    <w:p>
      <w:pPr>
        <w:pStyle w:val="FreeForm"/>
        <w:ind w:left="720" w:hanging="720"/>
        <w:rPr/>
      </w:pPr>
      <w:r>
        <w:rPr/>
        <w:t xml:space="preserve">Carrington, B., Tymms, P., &amp; Merrell, C. (2008). Role models, school improvement and the “gender gap”--Do men bring out the best in boys and women the best in girls? </w:t>
      </w:r>
      <w:r>
        <w:rPr>
          <w:i/>
        </w:rPr>
        <w:t>British Education Research Journal</w:t>
      </w:r>
      <w:r>
        <w:rPr/>
        <w:t xml:space="preserve">, </w:t>
      </w:r>
      <w:r>
        <w:rPr>
          <w:i/>
        </w:rPr>
        <w:t>34</w:t>
      </w:r>
      <w:r>
        <w:rPr/>
        <w:t>(3), 315-327.  Retrieved from http://web.a.ebscohost.com/ehost/pdfviewer/pdfviewer?vid=1&amp;sid=2872ccd3-2fc7-41e5-b0e7-c315535c4007%40sessionmgr4007&amp;hid=4104</w:t>
      </w:r>
    </w:p>
    <w:p>
      <w:pPr>
        <w:pStyle w:val="FreeForm"/>
        <w:rPr/>
      </w:pPr>
      <w:r>
        <w:rPr/>
        <w:t xml:space="preserve">Journal takes a look at the different countries currently using a recruitment model that focuses on the idea that “like is good for like.”  In particular, it focuses on quantitative data that focuses on the hypothesis that male teachers can gain more from male students and female teachers can gain most from female students.  The journal uses date from the Performance Indicators in Primary Schools Project in which 413 classes were observed.  One hundred and thirteen of those classes were taught by males while the rest were taught by females.  The results from questionnaires as well as background data of pupils which included cognitive measures as well as home background measures.  The analysis showed that there was little support for the support of this recruitment model.  Teacher and the gender of the pupil held no correlation. </w:t>
      </w:r>
    </w:p>
    <w:p>
      <w:pPr>
        <w:pStyle w:val="FreeForm"/>
        <w:ind w:left="720" w:hanging="720"/>
        <w:rPr/>
      </w:pPr>
      <w:r>
        <w:rPr/>
        <w:t xml:space="preserve">Hutchings, M., Carrington, B., Francis, B., Skelton, C., Read, B., &amp; Hall, I. (2008). Nice and kind, smart and funny: What children like and want to emulate in their teachers. </w:t>
      </w:r>
      <w:r>
        <w:rPr>
          <w:i/>
        </w:rPr>
        <w:t>Oxford Review of Education</w:t>
      </w:r>
      <w:r>
        <w:rPr/>
        <w:t xml:space="preserve">, </w:t>
      </w:r>
      <w:r>
        <w:rPr>
          <w:i/>
        </w:rPr>
        <w:t>34</w:t>
      </w:r>
      <w:r>
        <w:rPr/>
        <w:t>(2), 135-157. Retrieved from http://web.b.ebscohost.com/ehost/pdfviewer/pdfviewer?vid=1&amp;sid=b26fc35f-2ff9-4012-b435-69d696e1d7f7%40sessionmgr102&amp;hid=129</w:t>
      </w:r>
    </w:p>
    <w:p>
      <w:pPr>
        <w:pStyle w:val="FreeForm"/>
        <w:rPr/>
      </w:pPr>
      <w:r>
        <w:rPr/>
        <w:t>This peer reviewed journal takes a long at the focus of many western countries that are finding the importance of male teachers as role models for boys to be particularly important.  Released government statements have referenced the need for recruitment.  They believe that boys will have a better success rate when taught by male teachers.  The journal focuses on an ESRC-funded project that focused on 307 seven to eight year old children in England.  Half of the children were taught by males and the other by females.  The interviews conducted asked children to focus on their teachers and how they view and interact with them.  They were also asked about personal role models they’d like to emulate in order to see any patterns.  The interview process yielded that only 11% of girls had ‘other sex’ role models while only 8% of boys had ‘other sex’ role models.  Most girls related to strong female role models while boys did the same for strong male role models.  Most cited the fact that these individuals were smart and funny as some of the main reasons for why they wanted to emulate them.</w:t>
      </w:r>
    </w:p>
    <w:p>
      <w:pPr>
        <w:pStyle w:val="FreeForm"/>
        <w:ind w:left="720" w:hanging="720"/>
        <w:rPr/>
      </w:pPr>
      <w:r>
        <w:rPr/>
        <w:t xml:space="preserve">Hutchings, M., Carrington, B., Francis, B., Skelton, C., Read, B., &amp; Hall, I. (2008). Gender balance/Gender bias: The teaching profession and the impact of feminisation. </w:t>
      </w:r>
      <w:r>
        <w:rPr>
          <w:i/>
        </w:rPr>
        <w:t>Research Papers in Education</w:t>
      </w:r>
      <w:r>
        <w:rPr/>
        <w:t xml:space="preserve">, </w:t>
      </w:r>
      <w:r>
        <w:rPr>
          <w:i/>
        </w:rPr>
        <w:t>23</w:t>
      </w:r>
      <w:r>
        <w:rPr/>
        <w:t>(1), 21-36.  Retrieved from http://www.ncl.ac.uk/cflat/news/documents/790530764.pdf</w:t>
      </w:r>
    </w:p>
    <w:p>
      <w:pPr>
        <w:pStyle w:val="FreeForm"/>
        <w:rPr/>
      </w:pPr>
      <w:r>
        <w:rPr/>
        <w:t xml:space="preserve">Focuses on British government policy which believes that matching teachers and pupils by gender will be extremely beneficial for the student and thus leading to an increase in their engagement in school.  The article however expresses that there is little evidence to support these assumptions that boys will learn better from male teachers.  Instead they believe this all to be an outdated theory.  The article looks at a large-scale qualitative study that looks at the views of both pupil and teacher on ‘gender match.’  The results showed that a large majority of both pupils and teachers swayed away from this idea that gender played any part in pupil-teacher relations.  The study showed that a majority expressed the actual abilities of the individual teacher to be the single most important factor.  Those who did support the idea of ‘gender match’ expressed that some students used stereotypical discourses to support their claims.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spacing w:lineRule="auto" w:line="480"/>
      <w:ind w:firstLine="403"/>
    </w:pPr>
    <w:rPr>
      <w:rFonts w:ascii="Times New Roman" w:hAnsi="Times New Roman" w:eastAsia="ヒラギノ角ゴ Pro W3" w:cs="Times New Roman"/>
      <w:color w:val="000000"/>
      <w:sz w:val="24"/>
      <w:szCs w:val="24"/>
      <w:lang w:val="en-US" w:bidi="ar-SA" w:eastAsia="zh-CN"/>
    </w:rPr>
  </w:style>
  <w:style w:type="paragraph" w:styleId="FreeFormC">
    <w:name w:val="Free Form C"/>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3:17:00Z</dcterms:created>
  <dc:creator>383</dc:creator>
  <dc:description/>
  <cp:keywords/>
  <dc:language>en-US</dc:language>
  <cp:lastModifiedBy>Cafe</cp:lastModifiedBy>
  <dcterms:modified xsi:type="dcterms:W3CDTF">2016-11-17T21:25:00Z</dcterms:modified>
  <cp:revision>7</cp:revision>
  <dc:subject/>
  <dc:title/>
</cp:coreProperties>
</file>